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29.jpeg" ContentType="image/jpeg"/>
  <Override PartName="/word/media/image30.png" ContentType="image/png"/>
  <Override PartName="/word/media/image27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071"/>
        <w:gridCol w:w="1116"/>
        <w:gridCol w:w="89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zęść V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ka równoważni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ka do ćwiczeń na równowagę. W zestawie 2 piłki. Max. obciążenie  60kg. Wym.śr.ok. 48cm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561975" cy="5619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o-go mobil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osiada plastikowe kółka i pedały, stalową oś o śr.1,4cm oraz gumowe opony. Max. obciążenie:50kg. Wym.ok.36x48x16cm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97230" cy="69723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ręży-guma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Urządzenie do podskoków, wykonane jest z wielu warstw pianko podobnej gumy, która zapewnia maksymalną sprężystość i stabilność.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36930" cy="83693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Mata rehabilitacyjna z kieszeniami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a do ćwiczeń korekcyjnych stóp. Zawiera 6 kieszeni i 6 pól z miękką gąbką. Wym. Ok.60x120cm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ównoważnia drewniana stópki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Deska do balansowania ciałem, próby łapania równowagi i przeprowadzenia kulki przez labirynt do centrum. Obciążenie do 80 kg. Wym.ok.45x30x6cm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43585" cy="743585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ły spodek z uchwytami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Spodek obracający  się we wszystkie strony. Wyposażony w poręcze pokryte miękkim tworzywem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. 48 cm, 2 poręcze </w:t>
              <w:br/>
              <w:t>max. obciążenie 40 k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70255" cy="77025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Talerz do bujania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Wymiary ok.:   Śr. 75cm, wys. 14cm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560705" cy="56070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habilitacyjny bączek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moc rehabilitacyjna rozwijająca koordynację ruchową. Może być wykorzystywany jako karuzela, schowek, łódka. Śr.ok. 80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75005" cy="67500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Trampolina z poręczami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Do skakania na wysokości 12 cm nad ziemią, z miękką pianką na poręczach. Śr.70cm, max. obciążenie 20 kg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husta 3,5m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husta integracyjna, kolorowa, śr.3,5m, 8 uchwytów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owy spacer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 pary nart, każda narta wyposażona w  sznureczek oraz gumowe zaczepy na buty, mocowania umożliwiające łączenie nart ze sobą. Pomoc przeznaczona do ćwiczeń w pomieszczeniach jak i na zewnątrz.</w:t>
            </w:r>
            <w:r>
              <w:rPr>
                <w:rStyle w:val="StrongEmphasis"/>
                <w:rFonts w:cs="Tahoma" w:ascii="Tahoma" w:hAnsi="Tahoma"/>
                <w:b w:val="false"/>
              </w:rPr>
              <w:t>Wym.</w:t>
            </w:r>
            <w:r>
              <w:rPr>
                <w:rStyle w:val="StrongEmphasis"/>
                <w:rFonts w:cs="Tahoma" w:ascii="Tahoma" w:hAnsi="Tahoma"/>
              </w:rPr>
              <w:t>:</w:t>
            </w:r>
            <w:r>
              <w:rPr>
                <w:rFonts w:cs="Tahoma" w:ascii="Tahoma" w:hAnsi="Tahoma"/>
              </w:rPr>
              <w:t xml:space="preserve"> ok.39,5 x 12,5 x 2,5 cm , 4 różne kolory.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ula zręcznościowa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ula wykonana z tworzywa sztucznego z piłeczką w środku. Śr.ok. 2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589915" cy="58991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estaw gimnastyczny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ład zestawu: drążki gimnastyczne o dł. 70cm-8 sztuk, , obręcze o śr. 50cm-4 szt., cegły łączniki – 4 szt., zaciski- 30szt., pachołki- 4szt.( 2żółte, 2 czerwone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65480" cy="665480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uży spodek z uchwytami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żliwość  obrotu  we wszystkie strony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•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śr. 66 cm,</w:t>
              <w:br/>
              <w:t xml:space="preserve">• 4 poręcze z piankowym trzymaniem dł. 16,5 cm, </w:t>
              <w:br/>
              <w:t xml:space="preserve">• max. obciążenie 40 kg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85165" cy="685165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rzuć i złap  duży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Zestaw wykonany z pianki poliuretanowej. Wym. duży: ok.dł.38 cm, śr.zew. 12 cm śr. piłki 7 cm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rzuć i złap mały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Zestaw wykonany z pianki poliuretanowej. Wym. mały: ok.dł.28 cm, śr. zew. 8 cm śr. piłki 3 cm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Tablica z piaskiem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Taca- Piaskownica ma przezroczyste dno z pleksy co umożliwia podkładanie różnego kolorowego tła lub własnych rysunków,dołączone narzędzia: grabie, grabki i listwa wyrównująca oraz 1 kg białego piasku. wym. piaskownicy min.65 x 60 x 4 cm ,rama wykonana z drewna bukowego lakierowanego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uszeczki dotykowe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10 poduszeczek z różnych materiałów (owłosiona, szorstka, twarda, śliska, gładka, miękka, puszysta, zamszowa, itp.). </w:t>
            </w:r>
            <w:r>
              <w:rPr>
                <w:rStyle w:val="StrongEmphasis"/>
                <w:rFonts w:cs="Tahoma" w:ascii="Tahoma" w:hAnsi="Tahoma"/>
                <w:b w:val="false"/>
              </w:rPr>
              <w:t>Wym.</w:t>
            </w:r>
            <w:r>
              <w:rPr>
                <w:rFonts w:cs="Tahoma" w:ascii="Tahoma" w:hAnsi="Tahoma"/>
              </w:rPr>
              <w:t>: poduszeczki :ok. 5 x 8 c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Tuleje skupienia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uleje wypełnione nietoksycznym galaretowatym płynem. Trzy warianty kolorystyczne. Wym.:ok.55x14,5x3,3cm    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łaska klepsydra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Wypełniona nietoksycznym galaretowatym płynem. Wym.ok.: śr.12cm, dł.27cm    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iłki niespodzianki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iłka gimnastyczna z piłeczkami w środku-transparentna. Śr. Ok.55cm  . w zestawie 2 sz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yski dotykowe- duży zestaw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yski pokryte specjalnym wypukłym wzorem, by dzieci mogły ręką jak i stopą wyczuć fakturę. Wykonane  z miłego w dotyku kauczuku syntetycznego, zawierające różne faktury,  każdy z nich w innym kolorze. Zestaw: 10 dużych dysków (śr.27 cm) i 10 małych dysków (śr.11 cm) , worek oraz opaska na oczy. Maksymalne obciążenie: 100 kg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</w:rPr>
              <w:t>Dotykowe krążki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par krążków (dużych i małych) wykonanych z kauczuku, o różnych fakturach i kolorach. - 5 małych krążków, śr. 11cm - 5 dużych krążków, śr. 27cm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85165" cy="742950"/>
                  <wp:effectExtent l="0" t="0" r="0" b="0"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ążki dotykowe worek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Bawełniany worek, a w nim 32 elementy z różnymi fakturami, z których należy utworzyć 16 par.</w:t>
              <w:br/>
              <w:t xml:space="preserve">Krążek o śr. 4 cm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ąbiące krążki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Zestaw 6 krążków o śr.33cm, wykonanych z materiału nylonowego, posiadającego antypoślizgową, górną powierzchnię. # krążki wydają dźwięk pod wpływem ucisku.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nsoryczne kamienie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Kamienie do ćwiczeń równoważnych, zaopatrzone w wypustki stymulujące zmysł dotyku. </w:t>
              <w:br/>
              <w:t xml:space="preserve">• 6 szt. </w:t>
              <w:br/>
              <w:t xml:space="preserve">• śr. 16 cm </w:t>
              <w:br/>
              <w:t xml:space="preserve">• różne kolory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lady z fakturą: stopy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Kolorowe elementy w kształcie stóp, wykonane z gumy, o chropowatej powierzchni.</w:t>
              <w:br/>
              <w:t xml:space="preserve">• 12 szt. (6 par) o wym. 9 x 23 cm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lady z fakturą: ręce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lorowe elementy w kształcie dłoni, wykonane z gumy, o chropowatej powierzchni.</w:t>
              <w:br/>
              <w:t xml:space="preserve">• 6 par </w:t>
              <w:br/>
              <w:t xml:space="preserve">• wym. 19 x 19 cm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rojektor przestrzen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Projektor służy do wyświetlania na ścianie ruchomych efektów świetlnych za pomocą płynnych tarcz żelowych oraz efektów nieruchomych poprzez wyświetlanie slajdów. Obszar oświetlany ma wielkość około 1-1,5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.rozm. ok. 30 x 26,5 x 15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inline distT="0" distB="0" distL="0" distR="0">
                  <wp:extent cx="885190" cy="885190"/>
                  <wp:effectExtent l="0" t="0" r="0" b="0"/>
                  <wp:docPr id="1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Tarcza do projektora przestrzennego z pkt. 30,(4 sztuki, różnorodne). Śr. Ok.9,5cm, żelow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544320" cy="370840"/>
                  <wp:effectExtent l="0" t="0" r="0" b="0"/>
                  <wp:docPr id="16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Zestaw lustrzany( reflektor z kolorową tarczą, kula lustrzana śr. Ok.200mm) zestaw do powieszenia 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 xml:space="preserve">Imitator deszczu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lindryczna kolumna ustawiona pionowo wydająca  dźwięk padającego deszczu podczas przesypywania się w jej wnętrzu małych perełek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mpa UV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942975" cy="552450"/>
                  <wp:effectExtent l="0" t="0" r="0" b="0"/>
                  <wp:docPr id="17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8" t="-65" r="-3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iczne pałeczki wykonane z akrylu, świecące w promieniach UV (zestaw-4 szt) Wymiary pałeczek: ok.Średnica 2 cm Długość 2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389890" cy="408940"/>
                  <wp:effectExtent l="0" t="0" r="0" b="0"/>
                  <wp:docPr id="18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muchiwana piłka świecąca w promieniach UV (do ćwiczeń oddechu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ękka piłka świecąca w promieniach UV (kolorowa) mał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589915" cy="589915"/>
                  <wp:effectExtent l="0" t="0" r="0" b="0"/>
                  <wp:docPr id="19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szące obręcz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 sprzętu wiszącego do 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94055" cy="694055"/>
                  <wp:effectExtent l="0" t="0" r="0" b="0"/>
                  <wp:docPr id="20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ętlik</w:t>
              <w:br/>
              <w:t>Umożliwia cichy i płynny obrót 360 stopni każdego ze sprzętu SI 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48360" cy="848360"/>
                  <wp:effectExtent l="0" t="0" r="0" b="0"/>
                  <wp:docPr id="21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Belki rozbudowujące podwie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Dostosowane do zamocowania na podwiesiu do terapii 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922655" cy="922655"/>
                  <wp:effectExtent l="0" t="0" r="0" b="0"/>
                  <wp:docPr id="22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orolka duż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orolka stanowiąca uzupełnienie sprzętu naziemnego terapii SI.Obicie-miękki materiał powlekany, uchwyt na linkę, kolor obicia niebieski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pez podwójn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zupełnienie sprzętu do  terapii SI, możliwość zamocowania na podwiesiu.kolor niebies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57225" cy="657225"/>
                  <wp:effectExtent l="0" t="0" r="0" b="0"/>
                  <wp:docPr id="23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a jeż duża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ahoma" w:hAnsi="Tahoma" w:cs="Tahoma"/>
              </w:rPr>
            </w:pPr>
            <w:r>
              <w:rPr>
                <w:rStyle w:val="StrongEmphasis"/>
                <w:rFonts w:cs="Tahoma" w:ascii="Tahoma" w:hAnsi="Tahoma"/>
                <w:b w:val="false"/>
              </w:rPr>
              <w:t>Mata korekcyjno – masująca.</w:t>
            </w:r>
            <w:r>
              <w:rPr>
                <w:rFonts w:cs="Tahoma" w:ascii="Tahoma" w:hAnsi="Tahoma"/>
                <w:b/>
                <w:bCs/>
              </w:rPr>
              <w:t xml:space="preserve"> Wymiary:</w:t>
            </w:r>
            <w:r>
              <w:rPr>
                <w:rFonts w:cs="Tahoma" w:ascii="Tahoma" w:hAnsi="Tahoma"/>
              </w:rPr>
              <w:t xml:space="preserve"> 100cm x 30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52475" cy="561975"/>
                  <wp:effectExtent l="0" t="0" r="0" b="0"/>
                  <wp:docPr id="24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do treningu zapachowego/węchoweg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dra/kocyk obciążeniow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dra/kocyk średni 100x150cm waga 3 kg, wykonanie z miękkiego materiału, zdejmowana poszewka.kolor niebieski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ódka podwieszana z piłeczka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owi element wyposażenia gabinetu 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057275" cy="1057275"/>
                  <wp:effectExtent l="0" t="0" r="0" b="0"/>
                  <wp:docPr id="25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sażer ręczny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funkcją infrare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Zasilanie: 230V 50Hz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 Moc: 13W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 3 Funkcje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 </w:t>
            </w:r>
            <w:r>
              <w:rPr>
                <w:rFonts w:eastAsia="Times New Roman" w:cs="Tahoma" w:ascii="Tahoma" w:hAnsi="Tahoma"/>
                <w:lang w:eastAsia="pl-PL"/>
              </w:rPr>
              <w:t xml:space="preserve">"1" = Masaż mechaniczny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"2" = Masaż Infrared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"3" = Masaż mechaniczny + Infrare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 Obrotowy uchwy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 Uchwyt do powies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 xml:space="preserve">- </w:t>
            </w:r>
            <w:r>
              <w:rPr>
                <w:rFonts w:eastAsia="Times New Roman" w:cs="Tahoma" w:ascii="Tahoma" w:hAnsi="Tahoma"/>
                <w:lang w:eastAsia="pl-PL"/>
              </w:rPr>
              <w:t>Akcesoria do masażu: 4 sztuk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663065" cy="332740"/>
                  <wp:effectExtent l="0" t="0" r="0" b="0"/>
                  <wp:docPr id="26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śtawka „grzybek”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podwieszane Sali SI,Odwrócony „grzybek” .Tapicerowana, kolor niebieski, podwieszana na pojedynczej linie do sufitu. Ruch obrotowy i na bo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Wymi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wysokość – ok.67 c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średnica chwytu – ok.17-20 c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średnica siedziska – ok.60-71 c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26770" cy="617855"/>
                  <wp:effectExtent l="0" t="0" r="0" b="0"/>
                  <wp:docPr id="27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weczka drewniana z równoważni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ewno bukowe, lakierowane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gi metalow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250 c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ace rehabilitacyjne 200x120x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ahoma" w:ascii="Tahoma" w:hAnsi="Tahoma"/>
                <w:b w:val="false"/>
              </w:rPr>
              <w:t>Materac wykonany  z materiału skóropodobnego, dodatkowo wzmacniany plawilem na bokach. Kolor niebieski.</w:t>
            </w:r>
            <w:r>
              <w:rPr>
                <w:rFonts w:cs="Tahoma" w:ascii="Tahoma" w:hAnsi="Tahoma"/>
                <w:b/>
              </w:rPr>
              <w:br/>
            </w:r>
            <w:r>
              <w:rPr>
                <w:rStyle w:val="StrongEmphasis"/>
                <w:rFonts w:cs="Tahoma" w:ascii="Tahoma" w:hAnsi="Tahoma"/>
                <w:b w:val="false"/>
              </w:rPr>
              <w:t>Wypełnienie - pianka poliuretanowa o gęstości: T-60</w:t>
            </w:r>
            <w:r>
              <w:rPr>
                <w:rFonts w:cs="Tahoma" w:ascii="Tahoma" w:hAnsi="Tahoma"/>
                <w:b/>
              </w:rPr>
              <w:t xml:space="preserve"> 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ręcz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wewnętrzna ok.80cm ,w 4 różnych kolora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eczki z grochem 4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4 różnych kolorach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  1kg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łka lekarska skórzana 1kg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znaczenie:Do ćwiczeń siłowych, rehabilitacyjnych oraz obciążeniowych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 2 kg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łka lekarska skórzana 2k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znaczenie:Do ćwiczeń siłowych, rehabilitacyjnych oraz obciążeniowych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 3 kg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łka lekarska skórzana 3k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znaczenie:Do ćwiczeń siłowych, rehabilitacyjnych oraz obciążeniowych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z TP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Dane techniczn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Materiał: TP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Rozmiar: 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Ilość warstw: 2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Ciśnienie robocze 0.8-1.0 Ba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32 pane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Dętka lateksow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 xml:space="preserve">Szyta maszynowo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gumowa z osnową nylonow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: cellular – bardzo wytrzymały, gumowany materiał, osnowa nylonowa i dętka lateksowa, rozmiar 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pa plazmo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a kuli ok.40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75030" cy="656590"/>
                  <wp:effectExtent l="0" t="0" r="0" b="0"/>
                  <wp:docPr id="28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ządzenie sensoryczne do wytwarzania baniek mydlanych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szyna do robienia baniek mydlanych. zasilanie na prąd lub na baterie. W zestawie płyn 1000 ml.oraz trabka do puszczania baniek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miary ok. 23,5 x 19 x 15,5 cm, </w:t>
              <w:br/>
              <w:t xml:space="preserve">waga ok.630g, </w:t>
              <w:br/>
              <w:t>zużycie płynu - 1/4L na godzinę przy ciągłej pracy maszyny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nel lustrzan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cm, niebieskie LED,Wymiary: min.ok. 350 x 250 x 390 m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ba lustrzana z granulate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ba drewniana złożona z lusterek i drobinek granulatu, który świeci w promieniach UV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brujący wą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Zbudowany z gumy. Na jego końcach znajdują się baterie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z wyłącznikiem wib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71525" cy="504825"/>
                  <wp:effectExtent l="0" t="0" r="0" b="0"/>
                  <wp:docPr id="29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szki szmerowe w podstawi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Zawartość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</w:t>
            </w:r>
            <w:r>
              <w:rPr>
                <w:rFonts w:eastAsia="Tahoma" w:cs="Tahoma" w:ascii="Tahoma" w:hAnsi="Tahoma"/>
                <w:lang w:eastAsia="pl-PL"/>
              </w:rPr>
              <w:t xml:space="preserve">  </w:t>
            </w:r>
            <w:r>
              <w:rPr>
                <w:rFonts w:eastAsia="Times New Roman" w:cs="Tahoma" w:ascii="Tahoma" w:hAnsi="Tahoma"/>
                <w:lang w:eastAsia="pl-PL"/>
              </w:rPr>
              <w:t xml:space="preserve">6 par puszek wypełnionych różnymi materiała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</w:t>
            </w:r>
            <w:r>
              <w:rPr>
                <w:rFonts w:eastAsia="Tahoma" w:cs="Tahoma" w:ascii="Tahoma" w:hAnsi="Tahoma"/>
                <w:lang w:eastAsia="pl-PL"/>
              </w:rPr>
              <w:t xml:space="preserve">  </w:t>
            </w:r>
            <w:r>
              <w:rPr>
                <w:rFonts w:eastAsia="Times New Roman" w:cs="Tahoma" w:ascii="Tahoma" w:hAnsi="Tahoma"/>
                <w:lang w:eastAsia="pl-PL"/>
              </w:rPr>
              <w:t xml:space="preserve">łącznie 12 puszek wykonanych z estetycznego tworzyw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</w:t>
            </w:r>
            <w:r>
              <w:rPr>
                <w:rFonts w:eastAsia="Tahoma" w:cs="Tahoma" w:ascii="Tahoma" w:hAnsi="Tahoma"/>
                <w:lang w:eastAsia="pl-PL"/>
              </w:rPr>
              <w:t xml:space="preserve">  </w:t>
            </w:r>
            <w:r>
              <w:rPr>
                <w:rFonts w:eastAsia="Times New Roman" w:cs="Tahoma" w:ascii="Tahoma" w:hAnsi="Tahoma"/>
                <w:lang w:eastAsia="pl-PL"/>
              </w:rPr>
              <w:t xml:space="preserve">podstawa drewniana z otworami do umieszczenia puszek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</w:t>
            </w:r>
            <w:r>
              <w:rPr>
                <w:rFonts w:eastAsia="Tahoma" w:cs="Tahoma" w:ascii="Tahoma" w:hAnsi="Tahoma"/>
                <w:lang w:eastAsia="pl-PL"/>
              </w:rPr>
              <w:t xml:space="preserve">  </w:t>
            </w:r>
            <w:r>
              <w:rPr>
                <w:rFonts w:eastAsia="Times New Roman" w:cs="Tahoma" w:ascii="Tahoma" w:hAnsi="Tahoma"/>
                <w:lang w:eastAsia="pl-PL"/>
              </w:rPr>
              <w:t>wymiar podstawy ok. 38 x 13 cm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70255" cy="562610"/>
                  <wp:effectExtent l="0" t="0" r="0" b="0"/>
                  <wp:docPr id="30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łka fasolka z kuleczka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Wymiary ok.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 średnica 55 cm, - długość 90 c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Przeźroczysta powłoka, wewnątrz różnokolorowe kul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val="en-US" w:eastAsia="en-US"/>
              </w:rPr>
              <w:drawing>
                <wp:inline distT="0" distB="0" distL="0" distR="0">
                  <wp:extent cx="838200" cy="838200"/>
                  <wp:effectExtent l="0" t="0" r="0" b="0"/>
                  <wp:docPr id="31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birynt se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jące, drewniane panele z labiryntem imitującym ser i dome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447675" cy="447675"/>
                  <wp:effectExtent l="0" t="0" r="0" b="0"/>
                  <wp:docPr id="32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 moduł schod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Wykonany z twardej pianki poliuretanowej pokryty tkaniną powlekaną,kolor niebies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długość- 10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wysokość- 5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szerokość- 50 c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 moduł zjeżdżaln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Wykonany z twardej pianki poliuretanowej pokryty tkaniną powlekaną, kolor niebiesk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lang w:eastAsia="pl-PL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długość- 10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wysokość- 50 c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  <w:t>-szerokość- 50 c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7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arfy 4 szt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:obwód ok.120cm, szerokość ok.4cm., 4 różne kolor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8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skocznia rehabilitacyj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skocznia pokryta wykładziną dywanopodobną, wysokość czoła odskoczni ok. 15 c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67385" cy="446405"/>
                  <wp:effectExtent l="0" t="0" r="0" b="0"/>
                  <wp:docPr id="33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eściany akustyczne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iem par pudełek wydających różne tony. Opakowanie drewniane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85800" cy="514350"/>
                  <wp:effectExtent l="0" t="0" r="0" b="0"/>
                  <wp:docPr id="34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Część V- deska równoważna, Go-go mobile, spręży-guma, mata rehabilitacyjna z kieszeniami, równoważnia drewniana stópki, mały spodek z uchwytami, duży spodek z uchwytami, talerz do bujania, rehabilitacyjny bączek, trampolina z poręczami, grupowy spacer, chusty integracyjne, kula zręcznościowa, zestawy gimnastyczne, zestaw-podrzuć i złam mały i duży, tablica z piaskiem, poduszeczki dotykowe, tuleje skupienia, płaska klepsydra, piłki niespodzianki, dyski dotykowe, trąbiące krążki, sensoryczne  kamienie, ślady z fakturą-stopy i ręce, krążki dotykowe , projektor przestrzenny, tarcze do projektora przestrzennego, zestaw lustrzany, imitatory deszczu, lampa UV, magiczne pałeczki, nadmuchiwana piłka świecąca w UV, miękka piła świecąca w UV, wiszące obręcze, krętlik, belki rozbudowujące podwiesie, deskorolka duża, trapez podwójny, mata jeż duża, zestaw do treningu zapachowego, kołdra/kocyk obciążeniowa, łódka podwieszana z piłeczkami, masażer ręczny, huśtawka”grzybek”, ławeczki drewniane z równoważnią, materace rehabilitacyjne, obręcze, woreczki z grochem, piłki lekarskie, piłki z TPU, piłki gumowe z osnową nylonową, lampa plazmowa, urządzenie do wytwarzania baniek mydlanych, tunel lustrzany, tuba lustrzana z granulatem, wibrujący waż, puszki szmerowe w podstawie, pika fasolka z kuleczkami, labirynt ser, blok moduł schody, blok moduł zjeżdżalnia, szarfy, odskocznia rehabilitacyjna, sześciany akustycz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eastAsia="pl-PL"/>
        </w:rPr>
        <w:t>33158400-6 Sprzęt do terapii mechanicz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3100000-1 Urządzenia medycz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3154000-4 Urządzenia do mechanoterap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9162100-6 Pomoce dydaktyczne</w:t>
      </w:r>
    </w:p>
    <w:p>
      <w:pPr>
        <w:pStyle w:val="Normal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37441900-0 Urządzenia do treningu urozmaicon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3693000-4 Pozostałe produkty terapeutyczne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16:00Z</dcterms:created>
  <dc:creator>sp</dc:creator>
  <dc:description/>
  <cp:keywords/>
  <dc:language>en-US</dc:language>
  <cp:lastModifiedBy>sp</cp:lastModifiedBy>
  <dcterms:modified xsi:type="dcterms:W3CDTF">2012-10-10T16:34:00Z</dcterms:modified>
  <cp:revision>6</cp:revision>
  <dc:subject/>
  <dc:title/>
</cp:coreProperties>
</file>